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19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ЭЗиС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7, ул. Гаспадарчая,23_______________        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19/2020г. была установлена необходимость выполнения следующих ремонтных работ.__________________________ 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ЭЗиС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крана шарового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сгона диаметром 2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регулировочных кранов диаметром до 2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трубопровода диаметром 40мм с покрывным слоем из алюминиевой фольг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2,7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наружного трубопровода диаметром 250мм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,2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ЭЗиС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19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9:00Z</dcterms:created>
  <dc:creator>CIT</dc:creator>
  <dc:description/>
  <cp:keywords/>
  <dc:language>en-US</dc:language>
  <cp:lastModifiedBy>mkolos</cp:lastModifiedBy>
  <cp:lastPrinted>2015-03-23T08:51:00Z</cp:lastPrinted>
  <dcterms:modified xsi:type="dcterms:W3CDTF">2019-04-02T13:05:00Z</dcterms:modified>
  <cp:revision>56</cp:revision>
  <dc:subject/>
  <dc:title>Ф 32-001</dc:title>
</cp:coreProperties>
</file>