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 xml:space="preserve">ДЕФЕКТНЫЙ АКТ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Административное здание, гараж, ул. Телеграфная,5        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установлено, что в результате обследования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__</w:t>
      </w:r>
    </w:p>
    <w:p>
      <w:pPr>
        <w:pStyle w:val="ConsPlusNonformat"/>
        <w:widowControl/>
        <w:rPr/>
      </w:pPr>
      <w:r>
        <w:rPr>
          <w:rFonts w:eastAsia="Courier New"/>
          <w:u w:val="single"/>
        </w:rPr>
        <w:t xml:space="preserve">   </w:t>
      </w:r>
      <w:r>
        <w:rPr>
          <w:u w:val="single"/>
        </w:rPr>
        <w:t>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305"/>
        <w:gridCol w:w="180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рана шарового диаметром  32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мывка радиаторов отопления вне здания массой до 80к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егруппировка с отсоединением и обратным присоединением одной секции при массе радиатора до 160к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радиатора отопления (ранее демонтированного) 1 штука на 12 ребер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9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кладка трубопровода диаметром 20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кладка трубопровода диаметром 32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,9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16:00Z</dcterms:created>
  <dc:creator>CIT</dc:creator>
  <dc:description/>
  <cp:keywords/>
  <dc:language>en-US</dc:language>
  <cp:lastModifiedBy>mkolos</cp:lastModifiedBy>
  <cp:lastPrinted>2021-03-29T15:48:00Z</cp:lastPrinted>
  <dcterms:modified xsi:type="dcterms:W3CDTF">2021-03-29T12:48:00Z</dcterms:modified>
  <cp:revision>24</cp:revision>
  <dc:subject/>
  <dc:title>Ф 32-001</dc:title>
</cp:coreProperties>
</file>