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ind w:lef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О «ГрГУ им. Я. Купал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Код по ОКУД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  организации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5690</wp:posOffset>
                </wp:positionH>
                <wp:positionV relativeFrom="paragraph">
                  <wp:posOffset>-8255</wp:posOffset>
                </wp:positionV>
                <wp:extent cx="75692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7.75pt;mso-wrap-distance-left:9pt;mso-wrap-distance-right:9pt;mso-wrap-distance-top:0pt;mso-wrap-distance-bottom:0pt;margin-top:-0.65pt;mso-position-vertical-relative:text;margin-left:484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4500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ректор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u w:val="single"/>
        </w:rPr>
        <w:t>Н.И. Войт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  <w:tab w:val="left" w:pos="5280" w:leader="none"/>
          <w:tab w:val="right" w:pos="9354" w:leader="none"/>
        </w:tabs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"  __  " ___________  2021 г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ЫЙ АКТ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я, образованная в соответствии с приказом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2017 г.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в состав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я комиссии </w:t>
        <w:tab/>
      </w:r>
      <w:r>
        <w:rPr>
          <w:sz w:val="20"/>
          <w:szCs w:val="20"/>
          <w:u w:val="single"/>
        </w:rPr>
        <w:t xml:space="preserve">начальник АХУ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Р.И. Касян    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(должность)                                 (инициалы, фамилия)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ов комиссии: </w:t>
        <w:tab/>
      </w:r>
      <w:r>
        <w:rPr>
          <w:sz w:val="20"/>
          <w:szCs w:val="20"/>
          <w:u w:val="single"/>
        </w:rPr>
        <w:t xml:space="preserve">начальник  ООРиС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О.П. Трасько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 xml:space="preserve">      </w:t>
      </w:r>
      <w:r>
        <w:rPr>
          <w:i/>
          <w:sz w:val="16"/>
          <w:szCs w:val="16"/>
        </w:rPr>
        <w:t xml:space="preserve">(должность)                                (инициалы, фамилия) 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 xml:space="preserve">начальник ОЭЗиС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С.Ю. Васильев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(инициалы, фамилия)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инженер ООРиС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   А.В. Дембицкая       _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i/>
          <w:sz w:val="16"/>
          <w:szCs w:val="16"/>
        </w:rPr>
        <w:tab/>
        <w:t xml:space="preserve">(должность)                                        (инициалы, фамилия)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оставила настоящий акт в том, что в результате обследования   объекта:</w:t>
      </w:r>
      <w:r>
        <w:rPr>
          <w:sz w:val="20"/>
          <w:szCs w:val="20"/>
          <w:u w:val="single"/>
        </w:rPr>
        <w:t xml:space="preserve"> «Текущий ремонт комнат в общежитиях университета: № 2 по ул. Доватора, 27 (4 шт.),  № 3 по БЛК, 3 (17 шт.), № 4 и по ул. Пролетарская, 16     (15 шт.)»                                                                                 </w:t>
        <w:tab/>
        <w:tab/>
        <w:tab/>
        <w:tab/>
        <w:tab/>
        <w:tab/>
        <w:t xml:space="preserve">                    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бъекта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становлено, что </w:t>
      </w:r>
      <w:r>
        <w:rPr>
          <w:rFonts w:cs="Times New Roman" w:ascii="Times New Roman" w:hAnsi="Times New Roman"/>
          <w:u w:val="single"/>
        </w:rPr>
        <w:t>необходимо произвести текущий ремонт жилых комнат в следующих общежитиях:</w:t>
        <w:tab/>
        <w:t xml:space="preserve">        - № 2 по ул. Доватора, 27 (№ 11,13,15,42);</w:t>
        <w:tab/>
        <w:tab/>
        <w:t xml:space="preserve">         </w:t>
        <w:tab/>
        <w:tab/>
        <w:tab/>
        <w:tab/>
        <w:tab/>
        <w:tab/>
        <w:t xml:space="preserve">        - №3 по БЛК, 3 (№ 1,22,61,100,102,105,107а,108,113,114,124,128,129,130,132,134,137);   </w:t>
        <w:tab/>
        <w:tab/>
        <w:tab/>
        <w:t xml:space="preserve">         -№4 по ул. Пролетарская, 16 (№  203,209,304,305,307,310,311,321,405,407,422,508,511,512,523».                     _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мещения жилых комнат находятся в неудовлетворительном состоянии: необходимо выполнить ремонтно-строительные работы по восстановлению функциональных, санитарно-гигиенических требований и эстетических качеств помещений жилых комнат.                                                                                                          _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"/>
          <w:szCs w:val="2"/>
          <w:u w:val="single"/>
          <w:vertAlign w:val="superscript"/>
        </w:rPr>
        <w:t xml:space="preserve">.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писание дефектов, их местонахождения, площадь, объем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ей установлено наличие стесненных и усложненных условий производства работ, которые характеризуются следующими факторами:</w:t>
      </w:r>
      <w:r>
        <w:rPr>
          <w:sz w:val="20"/>
          <w:szCs w:val="20"/>
          <w:u w:val="single"/>
        </w:rPr>
        <w:t xml:space="preserve"> работы будут производиться в эксплуатируемом здании.                       _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еречень факторов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следует производить с применением следующих механизмов: </w:t>
      </w:r>
      <w:r>
        <w:rPr>
          <w:sz w:val="20"/>
          <w:szCs w:val="20"/>
          <w:u w:val="single"/>
        </w:rPr>
        <w:t>определять при производстве раб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грузоподъемные механизмы, люльки электрические, автовышк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сведения, учитываемые при определении стоимости работ </w:t>
      </w:r>
      <w:r>
        <w:rPr>
          <w:sz w:val="20"/>
          <w:szCs w:val="20"/>
          <w:u w:val="single"/>
        </w:rPr>
        <w:t xml:space="preserve">                                                                 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</w:t>
      </w:r>
      <w:r>
        <w:rPr>
          <w:sz w:val="20"/>
          <w:szCs w:val="20"/>
          <w:u w:val="single"/>
        </w:rPr>
        <w:t xml:space="preserve">начальник АХУ                       </w:t>
      </w:r>
      <w:r>
        <w:rPr>
          <w:sz w:val="20"/>
          <w:szCs w:val="20"/>
        </w:rPr>
        <w:t xml:space="preserve">       _____________       </w:t>
      </w:r>
      <w:r>
        <w:rPr>
          <w:sz w:val="20"/>
          <w:szCs w:val="20"/>
          <w:u w:val="single"/>
        </w:rPr>
        <w:t xml:space="preserve">  Р.И. Касян             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                          (подпись)              (инициалы, фамилия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ы комиссии: </w:t>
        <w:tab/>
      </w:r>
      <w:r>
        <w:rPr>
          <w:sz w:val="20"/>
          <w:szCs w:val="20"/>
          <w:u w:val="single"/>
        </w:rPr>
        <w:t xml:space="preserve">начальник  ООРиС                    </w:t>
      </w:r>
      <w:r>
        <w:rPr>
          <w:sz w:val="20"/>
          <w:szCs w:val="20"/>
        </w:rPr>
        <w:t xml:space="preserve">       _____________      </w:t>
      </w:r>
      <w:r>
        <w:rPr>
          <w:sz w:val="20"/>
          <w:szCs w:val="20"/>
          <w:u w:val="single"/>
        </w:rPr>
        <w:t xml:space="preserve"> О.П. Трасько           _            </w:t>
      </w:r>
      <w:r>
        <w:rPr>
          <w:sz w:val="20"/>
          <w:szCs w:val="20"/>
        </w:rPr>
        <w:t xml:space="preserve">                   </w:t>
        <w:tab/>
        <w:tab/>
        <w:t xml:space="preserve">                          </w:t>
      </w:r>
      <w:r>
        <w:rPr>
          <w:i/>
          <w:sz w:val="20"/>
          <w:szCs w:val="20"/>
        </w:rPr>
        <w:t>(должность)                            (подпись)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начальник ОЭЗиС                     </w:t>
      </w:r>
      <w:r>
        <w:rPr>
          <w:sz w:val="20"/>
          <w:szCs w:val="20"/>
        </w:rPr>
        <w:t xml:space="preserve">       _____________       </w:t>
      </w:r>
      <w:r>
        <w:rPr>
          <w:sz w:val="20"/>
          <w:szCs w:val="20"/>
          <w:u w:val="single"/>
        </w:rPr>
        <w:t xml:space="preserve">  С.Ю. Васильев 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20"/>
          <w:szCs w:val="20"/>
        </w:rPr>
        <w:t>(должность)                            (подпись)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______________       </w:t>
      </w:r>
      <w:r>
        <w:rPr>
          <w:sz w:val="20"/>
          <w:szCs w:val="20"/>
          <w:u w:val="single"/>
        </w:rPr>
        <w:t xml:space="preserve">  А.В. Дембицкая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18"/>
          <w:szCs w:val="18"/>
        </w:rPr>
        <w:t>(должность)                                   (подпись)     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5608"/>
        <w:gridCol w:w="6"/>
        <w:gridCol w:w="1276"/>
        <w:gridCol w:w="1138"/>
        <w:gridCol w:w="1560"/>
      </w:tblGrid>
      <w:tr>
        <w:trPr>
          <w:trHeight w:val="360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Й (УКРУПНЕННЫЙ) ПЕРЕЧЕНЬ ВИДОВ СТРОИТЕЛЬНО-МОНТАЖНЫХ РАБОТ</w:t>
            </w:r>
          </w:p>
        </w:tc>
      </w:tr>
      <w:tr>
        <w:trPr>
          <w:trHeight w:val="780" w:hRule="exac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56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выполняемых строительно-монтажных работ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/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/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>
          <w:trHeight w:val="246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житие №2 по ул. Доватора, 27</w:t>
            </w:r>
          </w:p>
        </w:tc>
      </w:tr>
      <w:tr>
        <w:trPr>
          <w:trHeight w:val="290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Пол (Доватора, 32)</w:t>
            </w:r>
          </w:p>
        </w:tc>
      </w:tr>
      <w:tr>
        <w:trPr>
          <w:trHeight w:val="440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Разборка деревянных плинтусов и из пластмассовых материало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ройство покрытий из фанеры толщиной 8 мм площадью пола свыше 10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9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покрытий из линолеума на клее бустила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ройство плинтусов поливинилхлоридных с креплением шурупам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Общежитие № 3 по БЛК,3</w:t>
            </w:r>
          </w:p>
        </w:tc>
      </w:tr>
      <w:tr>
        <w:trPr>
          <w:trHeight w:val="28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Стены (БЛК,3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Снятие простых и улучшенных обоев в помещениях площадью более 5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дка перегородок из блоков ячеистого бетона на клею двухслойных толщиной 200 мм в каркасных зданиях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Протравка цементной штукатурки нейтрализующим раствором стен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внутренних стен по камню и бетону цементно-известковым раствором площадью до 1 м2 толщиной слоя до 20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п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Улучшенная окраска стен внутри помещений акриловыми составами с полной подготовкой поверхности по сборным конструкция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Установка наличника из пвх на откосы оконных блоко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Потолок (БЛК, 3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Сплошная очистка оштукатуренных поверхностей от известковых красо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потолков по камню и бетону цементно-известковым раствором площадью до 10 м2 толщиной слоя до 20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с прорезкой рустов мест соединения железобетонных плит перекрыт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Шпатлевание по штукатурке и бетонным поверхностям потолков за один раз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п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Улучшенная окраска потолков акриловыми составами по сборным конструкциям, подготовленным под окрас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Пол (БЛК-3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Улучшенная масляная окраска ранее окрашенных полов за один раз с расчисткой старой краски до 35%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масляными составами плинтусов и галтеле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Радиаторы (БЛК-3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sz w:val="21"/>
                <w:szCs w:val="21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Вент.решётки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Демонтаж гипсовых решеток вентиляционных площадью до 0,1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ановка гипсовых решеток вентиляционных площадью до 0,1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9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Общежитие № 4 по ул. Пролетарская, 16</w:t>
            </w:r>
          </w:p>
        </w:tc>
      </w:tr>
      <w:tr>
        <w:trPr>
          <w:trHeight w:val="286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Стены (Пролетарская, 16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Снятие простых и улучшенных обоев в помещениях площадью более 5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внутренних стен по камню и бетону цементно-известковым раствором площадью до 1 м2 толщиной слоя до 20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п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лучшенная окраска стен внутри помещений акриловыми составами с полной подготовкой поверхности по сборным конструкция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Потолки (Пролетарская,16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Сплошная очистка оштукатуренных поверхностей от известковых красо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монтаж потолочного плинтуса из пенопласт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потолков по камню и бетону цементно-известковым раствором площадью до 10 м2 толщиной слоя до 20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Ремонт штукатурки с прорезкой рустов мест соединения железобетонных плит перекрыт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Сплошное выравнивание штукатурки потолков полимерцементным раствором при толщине намета до 5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Шпатлевание по штукатурке и бетонным поверхностям потолков за один раз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п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лучшенная окраска потолков акриловыми составами по сборным конструкциям, подготовленным под окрас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8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Вентрешётки (Пролетарская, 16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Демонтаж гипсовых решеток вентиляционных площадью до 0,1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ановка гипсовых решеток вентиляционных площадью до 0,1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  <w:u w:val="single"/>
              </w:rPr>
              <w:t>Пол (Пролетарская, 16)</w:t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Разборка деревянных плинтусов и из пластмассовых материало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ройство покрытий из из фанеры толщиной 8 мм площадью пола свыше 10 м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покрытий из линолеума на клее бустила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Устройство плинтусов поливинилхлоридных с креплением шурупам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ывоз мусора</w:t>
            </w:r>
          </w:p>
        </w:tc>
      </w:tr>
      <w:tr>
        <w:trPr>
          <w:trHeight w:val="424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b/>
                <w:b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iCs/>
                <w:sz w:val="21"/>
                <w:szCs w:val="21"/>
              </w:rPr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sz w:val="21"/>
                <w:szCs w:val="21"/>
              </w:rPr>
              <w:t>Погрузка вручную и вывоз сподручных и навалочных грузов (от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6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а самосвалами до 2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6" w:hRule="exact"/>
        </w:trPr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8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оставил:  </w:t>
            </w:r>
            <w:r>
              <w:rPr>
                <w:sz w:val="22"/>
                <w:szCs w:val="22"/>
                <w:u w:val="single"/>
              </w:rPr>
              <w:t xml:space="preserve">инженер ООРиС            </w:t>
            </w:r>
            <w:r>
              <w:rPr>
                <w:sz w:val="22"/>
                <w:szCs w:val="22"/>
              </w:rPr>
              <w:t xml:space="preserve">  ______________    </w:t>
            </w:r>
            <w:r>
              <w:rPr>
                <w:sz w:val="22"/>
                <w:szCs w:val="22"/>
                <w:u w:val="single"/>
              </w:rPr>
              <w:t xml:space="preserve">  А.В. Дембицкая</w:t>
            </w:r>
            <w:r>
              <w:rPr>
                <w:sz w:val="20"/>
                <w:szCs w:val="20"/>
                <w:u w:val="single"/>
              </w:rPr>
              <w:t xml:space="preserve">    _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564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</w:t>
            </w:r>
            <w:r>
              <w:rPr>
                <w:i/>
                <w:sz w:val="18"/>
                <w:szCs w:val="18"/>
              </w:rPr>
              <w:t>(должность)                     (подпись)               (инициалы, фамилия)</w:t>
            </w:r>
          </w:p>
        </w:tc>
      </w:tr>
    </w:tbl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  <w:sz w:val="27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7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7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7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b/>
      <w:bCs/>
      <w:i/>
      <w:iCs/>
      <w:sz w:val="28"/>
      <w:szCs w:val="28"/>
      <w:u w:val="single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28"/>
      <w:szCs w:val="28"/>
      <w:u w:val="single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left="4956" w:hanging="0"/>
    </w:pPr>
    <w:rPr>
      <w:szCs w:val="20"/>
    </w:rPr>
  </w:style>
  <w:style w:type="paragraph" w:styleId="Style10">
    <w:name w:val="Цитата"/>
    <w:basedOn w:val="Normal"/>
    <w:qFormat/>
    <w:pPr>
      <w:ind w:left="-567" w:right="-455" w:firstLine="720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420" w:before="140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4:00Z</dcterms:created>
  <dc:creator>A208a</dc:creator>
  <dc:description/>
  <cp:keywords/>
  <dc:language>en-US</dc:language>
  <cp:lastModifiedBy>ДЕМБИЦКАЯ АЛЕКСАНДРА ВАСИЛЬЕВНА</cp:lastModifiedBy>
  <cp:lastPrinted>2021-05-05T09:39:00Z</cp:lastPrinted>
  <dcterms:modified xsi:type="dcterms:W3CDTF">2021-05-06T12:35:00Z</dcterms:modified>
  <cp:revision>187</cp:revision>
  <dc:subject/>
  <dc:title>Мiнiстэрства адукацыi Рэспублiкi Беларусь</dc:title>
</cp:coreProperties>
</file>